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Ул. Шишкова, 75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4 г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11172,5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.ч. площадь жилых помещений – 10671,3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нежилых – 501,2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19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2320,4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 5633,1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яков - отопления –94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0"/>
          <w:szCs w:val="20"/>
        </w:rPr>
        <w:t>Количество лифтов – 5</w:t>
      </w:r>
    </w:p>
    <w:p>
      <w:pPr>
        <w:pStyle w:val="Normal"/>
        <w:jc w:val="left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0"/>
        </w:rPr>
        <w:t>тысяч</w:t>
      </w:r>
      <w:r>
        <w:rPr>
          <w:b/>
          <w:sz w:val="22"/>
          <w:szCs w:val="20"/>
        </w:rPr>
        <w:t xml:space="preserve"> </w:t>
      </w:r>
      <w:r>
        <w:rPr>
          <w:b w:val="false"/>
          <w:bCs w:val="false"/>
          <w:sz w:val="22"/>
          <w:szCs w:val="20"/>
        </w:rPr>
        <w:t>рублей</w:t>
      </w:r>
    </w:p>
    <w:tbl>
      <w:tblPr>
        <w:tblW w:w="1085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52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sz w:val="22"/>
                <w:szCs w:val="20"/>
              </w:rPr>
              <w:t>Доходы, в т.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8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30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ользование общедомового имущества (интернет, реклама в подъезде, пользование контейнерной площадко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ходы от предоставления платных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1.Расходы на управл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516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инженер, гл.бухгалтер, бухгалтер по квартплате, паспортист, экономист, юрист) - 1,1 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9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4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управление на весь обслуживаемый жилой фонд  (доля ж/ дома Шишкова, 75 пропорционально занимаемой площади), в т.ч.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6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госпошлина, канцелярские, почтовые рас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офиса (отопление, водоснабжение, эл. энергия, охрана и пр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Расходы на текущий ремо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251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работная плата  рабочих текущего ремонта с НДФЛ 13% , 1 ед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1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Материальные затраты (Ремонт кровли над кв.37, 37 - 48367 руб., замена канализационных труб с проведением земляных работ и восстановлением технологического отверстия цементным раствором — 16264 руб.,  косметический ремонт 1 подъезда — 14466 руб. (материалы), замена запорной арматуры в тепловом узле — Ф50-3шт., на системе отопления — Ф15-10шт., замена участка канализационного стояка, замена участка канализационного лежака в подвале 2 подъезда Ф110 — 1,5 м, установка приборов КИП и А, ремонт входной двери 4 подъезда;  материалы для   текущего ремонта –  14154 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3,3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. Расходы на содержание жил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823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, в т.ч.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4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дворник  - 1,5 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50,7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уборщик л/клеток – 1,26 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5,4</w:t>
            </w:r>
          </w:p>
        </w:tc>
      </w:tr>
      <w:tr>
        <w:trPr>
          <w:trHeight w:val="19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лесарь (1 ед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0,1</w:t>
            </w:r>
          </w:p>
        </w:tc>
      </w:tr>
      <w:tr>
        <w:trPr>
          <w:trHeight w:val="1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одитель, кладовщик, электромонтер, инженер КИ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3,3</w:t>
            </w:r>
          </w:p>
        </w:tc>
      </w:tr>
      <w:tr>
        <w:trPr>
          <w:trHeight w:val="191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стер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6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Благоустройство дворовой территории:  замена контейнеров, покраска бордюрного камня,  контейнеров и контейнерной площадки, детского игрового оборудования, ремонт качелей,  завоз песка; материалы для санитарного содержания мест общего пользования - 6925 руб., благоустройства – 22938 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,9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,8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верка квартирных счетч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лифт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до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стка канализац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зинсекция техподпол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содержание жилья на весь обслуживаемый жилой фонд  (доля ж/ дома 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л. Шишкова, 75 пропорционально занимаемой площади), в т.ч.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231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5. Работы, выполняемые в целях надлежащего содержания и ремонта лифтов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57,3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2179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Убы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81,6</w:t>
            </w:r>
          </w:p>
        </w:tc>
      </w:tr>
    </w:tbl>
    <w:p>
      <w:pPr>
        <w:pStyle w:val="Style18"/>
        <w:jc w:val="left"/>
        <w:rPr>
          <w:sz w:val="22"/>
          <w:szCs w:val="20"/>
        </w:rPr>
      </w:pPr>
      <w:r>
        <w:rPr>
          <w:sz w:val="22"/>
          <w:szCs w:val="20"/>
        </w:rPr>
        <w:t>Справочно: Разница между общедомовым и индивидуальным потреблением холодной воды, не начисленная населению в 2014 году - 1997 м3 - 67037 рублей.</w:t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  <w:t>Справочно: количество исполненных заявок населения — 110.</w:t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  <w:t>Директор ООО «УК Каскад»                      Авилова Л.Г.</w:t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418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4-02-28T10:36:00Z</cp:lastPrinted>
  <dcterms:modified xsi:type="dcterms:W3CDTF">2013-05-15T07:29:00Z</dcterms:modified>
  <cp:revision>35</cp:revision>
  <dc:subject/>
  <dc:title>Смета доходов и расходов </dc:title>
</cp:coreProperties>
</file>